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ajištění funkce a činnosti geotechnického dozoru ve fázi realizace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koleje v km 0,317 – 1,620 trati Smržovka – Josefův Důl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both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</w:t>
      </w:r>
      <w:r>
        <w:rPr>
          <w:rFonts w:cs="Calibri" w:ascii="Verdana" w:hAnsi="Verdana"/>
          <w:strike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koleje v km 0,317 – 1,620 trati Smržovka – Josefův Důl“ – GEO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5-06T09:06:00Z</dcterms:modified>
  <cp:revision>65</cp:revision>
  <dc:subject/>
  <dc:title>Váš dopis zn</dc:title>
</cp:coreProperties>
</file>